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38"/>
        </w:rPr>
      </w:pPr>
      <w:r>
        <w:rPr>
          <w:rFonts w:cs="Arial" w:ascii="Arial" w:hAnsi="Arial"/>
          <w:sz w:val="38"/>
        </w:rPr>
        <w:t xml:space="preserve">LA </w:t>
      </w:r>
      <w:r>
        <w:rPr>
          <w:rFonts w:cs="Arial" w:ascii="Arial" w:hAnsi="Arial"/>
          <w:sz w:val="70"/>
        </w:rPr>
        <w:t>PASTORAL DE JUVENTUD</w:t>
      </w:r>
    </w:p>
    <w:p>
      <w:pPr>
        <w:pStyle w:val="Heading2"/>
        <w:ind w:hanging="0"/>
        <w:jc w:val="center"/>
        <w:rPr>
          <w:rFonts w:ascii="Arial" w:hAnsi="Arial" w:cs="Arial"/>
          <w:sz w:val="38"/>
        </w:rPr>
      </w:pPr>
      <w:r>
        <w:rPr>
          <w:rFonts w:cs="Arial" w:ascii="Arial" w:hAnsi="Arial"/>
          <w:sz w:val="38"/>
        </w:rPr>
        <w:t>EN LA QUE QUEREMOS PARTICIPAR</w:t>
      </w:r>
    </w:p>
    <w:p>
      <w:pPr>
        <w:pStyle w:val="Normal"/>
        <w:jc w:val="center"/>
        <w:rPr>
          <w:rFonts w:ascii="Arial" w:hAnsi="Arial" w:cs="Arial"/>
          <w:sz w:val="38"/>
        </w:rPr>
      </w:pPr>
      <w:r>
        <w:rPr>
          <w:rFonts w:cs="Arial" w:ascii="Arial" w:hAnsi="Arial"/>
          <w:sz w:val="38"/>
        </w:rPr>
      </w:r>
    </w:p>
    <w:p>
      <w:pPr>
        <w:pStyle w:val="Normal"/>
        <w:rPr>
          <w:rFonts w:ascii="Arial" w:hAnsi="Arial" w:cs="Arial"/>
          <w:sz w:val="22"/>
        </w:rPr>
      </w:pPr>
      <w:r>
        <w:rPr>
          <w:rFonts w:cs="Arial" w:ascii="Arial" w:hAnsi="Arial"/>
          <w:sz w:val="22"/>
        </w:rPr>
      </w:r>
    </w:p>
    <w:p>
      <w:pPr>
        <w:pStyle w:val="Heading6"/>
        <w:rPr>
          <w:b/>
          <w:b/>
          <w:i/>
          <w:i/>
        </w:rPr>
      </w:pPr>
      <w:r>
        <w:rPr>
          <w:b/>
          <w:i/>
        </w:rPr>
        <w:t>El objetivo del encuentro es poder describir</w:t>
      </w:r>
    </w:p>
    <w:p>
      <w:pPr>
        <w:pStyle w:val="Heading6"/>
        <w:rPr>
          <w:b/>
          <w:b/>
          <w:i/>
          <w:i/>
        </w:rPr>
      </w:pPr>
      <w:r>
        <w:rPr>
          <w:b/>
          <w:i/>
        </w:rPr>
        <w:t>las características de la Pastoral de Juventud en la que queremos participar</w:t>
      </w:r>
    </w:p>
    <w:p>
      <w:pPr>
        <w:pStyle w:val="Normal"/>
        <w:rPr>
          <w:rFonts w:ascii="Arial" w:hAnsi="Arial" w:cs="Arial"/>
          <w:b/>
          <w:b/>
          <w:i/>
          <w:i/>
          <w:sz w:val="22"/>
        </w:rPr>
      </w:pPr>
      <w:r>
        <w:rPr>
          <w:rFonts w:cs="Arial" w:ascii="Arial" w:hAnsi="Arial"/>
          <w:b/>
          <w:i/>
          <w:sz w:val="22"/>
        </w:rPr>
      </w:r>
    </w:p>
    <w:p>
      <w:pPr>
        <w:pStyle w:val="Normal"/>
        <w:rPr>
          <w:rFonts w:ascii="Arial" w:hAnsi="Arial" w:cs="Arial"/>
          <w:sz w:val="22"/>
        </w:rPr>
      </w:pPr>
      <w:r>
        <w:rPr>
          <w:rFonts w:cs="Arial" w:ascii="Arial" w:hAnsi="Arial"/>
          <w:sz w:val="22"/>
        </w:rPr>
      </w:r>
    </w:p>
    <w:p>
      <w:pPr>
        <w:pStyle w:val="Heading3"/>
        <w:rPr>
          <w:rFonts w:ascii="Arial" w:hAnsi="Arial" w:cs="Arial"/>
          <w:i w:val="false"/>
          <w:i w:val="false"/>
          <w:sz w:val="28"/>
        </w:rPr>
      </w:pPr>
      <w:r>
        <w:rPr>
          <w:rFonts w:cs="Arial" w:ascii="Arial" w:hAnsi="Arial"/>
          <w:i w:val="false"/>
          <w:sz w:val="28"/>
        </w:rPr>
        <w:t xml:space="preserve">Ver </w:t>
      </w:r>
    </w:p>
    <w:p>
      <w:pPr>
        <w:pStyle w:val="Normal"/>
        <w:rPr>
          <w:rFonts w:ascii="Arial" w:hAnsi="Arial" w:cs="Arial"/>
          <w:sz w:val="22"/>
        </w:rPr>
      </w:pPr>
      <w:r>
        <w:rPr>
          <w:rFonts w:cs="Arial" w:ascii="Arial" w:hAnsi="Arial"/>
          <w:sz w:val="22"/>
        </w:rPr>
        <w:t>Con esta actividad intentaremos descubrir rasgos y características que vemos en nuestra propia Pastoral de Juventud. La propuesta es observar  éstas imágenes que les presentamos  y comentar luego las preguntas en el grupo, rescatando las ideas principales.</w:t>
      </w:r>
    </w:p>
    <w:p>
      <w:pPr>
        <w:pStyle w:val="Normal"/>
        <w:rPr>
          <w:rFonts w:ascii="Arial" w:hAnsi="Arial" w:cs="Arial"/>
          <w:sz w:val="22"/>
        </w:rPr>
      </w:pPr>
      <w:r>
        <w:rPr>
          <w:rFonts w:cs="Arial" w:ascii="Arial" w:hAnsi="Arial"/>
          <w:sz w:val="22"/>
        </w:rPr>
        <w:object w:dxaOrig="8896" w:dyaOrig="76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4pt;margin-top:15.45pt;width:444.75pt;height:384.75pt;mso-wrap-distance-left:9.05pt;mso-wrap-distance-right:9.05pt;mso-position-horizontal-relative:text;mso-position-vertical-relative:text" filled="f" o:ole="">
            <v:imagedata r:id="rId3" o:title=""/>
            <w10:wrap type="topAndBottom"/>
          </v:shape>
          <o:OLEObject Type="Embed" ProgID="" ShapeID="ole_rId2" DrawAspect="Content" ObjectID="_1686621214" r:id="rId2"/>
        </w:objec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uáles son las características fundamentales de cada tipo de construcción. </w:t>
      </w:r>
    </w:p>
    <w:p>
      <w:pPr>
        <w:pStyle w:val="Normal"/>
        <w:rPr>
          <w:rFonts w:ascii="Arial" w:hAnsi="Arial" w:cs="Arial"/>
          <w:sz w:val="22"/>
        </w:rPr>
      </w:pPr>
      <w:r>
        <w:rPr>
          <w:rFonts w:cs="Arial" w:ascii="Arial" w:hAnsi="Arial"/>
          <w:sz w:val="22"/>
        </w:rPr>
        <w:t xml:space="preserve">¿Cuáles de estas características tiene nuestra comunidad, hoy? ¿Por qué?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cs="Arial"/>
          <w:i w:val="false"/>
          <w:i w:val="false"/>
          <w:sz w:val="28"/>
        </w:rPr>
      </w:pPr>
      <w:r>
        <w:rPr>
          <w:rFonts w:cs="Arial" w:ascii="Arial" w:hAnsi="Arial"/>
          <w:i w:val="false"/>
          <w:sz w:val="28"/>
        </w:rPr>
        <w:t>Profundizar</w:t>
      </w:r>
    </w:p>
    <w:p>
      <w:pPr>
        <w:pStyle w:val="Normal"/>
        <w:ind w:firstLine="567"/>
        <w:rPr>
          <w:rFonts w:ascii="Arial" w:hAnsi="Arial" w:cs="Arial"/>
          <w:sz w:val="22"/>
        </w:rPr>
      </w:pPr>
      <w:r>
        <w:rPr>
          <w:rFonts w:cs="Arial" w:ascii="Arial" w:hAnsi="Arial"/>
          <w:sz w:val="22"/>
        </w:rPr>
        <w:t>Les presentamos una serie de textos que nos ayudarán a ir pasando de las características que constatamos de nuestra Pastoral de la Juventud a las que nos gustaría que tuviese. La idea es leerlos detenidamente y luego comentar unas preguntas.</w:t>
      </w:r>
    </w:p>
    <w:p>
      <w:pPr>
        <w:pStyle w:val="Normal"/>
        <w:ind w:firstLine="567"/>
        <w:rPr>
          <w:rFonts w:ascii="Arial" w:hAnsi="Arial" w:cs="Arial"/>
          <w:sz w:val="22"/>
        </w:rPr>
      </w:pPr>
      <w:r>
        <w:rPr>
          <w:rFonts w:cs="Arial" w:ascii="Arial" w:hAnsi="Arial"/>
          <w:sz w:val="22"/>
        </w:rPr>
        <w:t xml:space="preserve">Los primeros textos recorren lo más significativo del proceso historico que fue viviendo la Pastoral de Juventud, con los objetivos opciones que marcaron camino. Fueron redactados en base al aporte de varias personas que han sido sus protagonistas. Para facilitar la lectura, sugerimos armar pequeños grupos y distribuir los textos. </w:t>
      </w:r>
    </w:p>
    <w:p>
      <w:pPr>
        <w:pStyle w:val="Normal"/>
        <w:ind w:firstLine="567"/>
        <w:rPr>
          <w:rFonts w:ascii="Arial" w:hAnsi="Arial" w:cs="Arial"/>
          <w:sz w:val="22"/>
        </w:rPr>
      </w:pPr>
      <w:r>
        <w:rPr>
          <w:rFonts w:cs="Arial" w:ascii="Arial" w:hAnsi="Arial"/>
          <w:sz w:val="22"/>
        </w:rPr>
      </w:r>
    </w:p>
    <w:tbl>
      <w:tblPr>
        <w:tblW w:w="10772" w:type="dxa"/>
        <w:jc w:val="left"/>
        <w:tblInd w:w="-75" w:type="dxa"/>
        <w:tblLayout w:type="fixed"/>
        <w:tblCellMar>
          <w:top w:w="0" w:type="dxa"/>
          <w:left w:w="70" w:type="dxa"/>
          <w:bottom w:w="0" w:type="dxa"/>
          <w:right w:w="70" w:type="dxa"/>
        </w:tblCellMar>
      </w:tblPr>
      <w:tblGrid>
        <w:gridCol w:w="5386"/>
        <w:gridCol w:w="5386"/>
      </w:tblGrid>
      <w:tr>
        <w:trPr/>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Heading4"/>
              <w:rPr>
                <w:sz w:val="26"/>
              </w:rPr>
            </w:pPr>
            <w:r>
              <w:rPr>
                <w:sz w:val="26"/>
              </w:rPr>
              <w:t>Los años ‘7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Fue un tiempo lleno de contradicciones para los argentinos y para la misma Iglesia que venía de consensuar una propuesta de profunda renovación en el Concilio y en Medellín y que los obispos argentinos sintetizaron en el documento San Miguel (1969). En este tiempo existe un gran impulso para que los jóvenes dieran una respuesta más concreta a los problemas sociales a través del compromiso. Entre muchos que apostaron por un cambio desde su vivencia de los valores del Evangelio hubo quienes perdieron su vida víctimas de la represión de la dictadura y también quienes optan inclusive por organizaciones clandestinas o la lucha armada.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demás de la presencia de la Acción Católica Argentina, surgen o se fortalecen varios movimientos de jóvenes como Focolares, Schöenstatt, De la Palabra, Fasta, Cursillos, Jornadas de Vida Cristiana, Eslabones, y grupos juveniles más dispersos o alineados con parroquias o ubicados en determinadas zonas geográfica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urgen también por esta época la iniciativa de las Peregrinaciones Juveniles a Luján que movilizan a una multitud de jóvenes provenientes al gran Buenos Aires, repitiéndose experiencias similares en santuarios como el de Itatí, del Valle, y otros má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a Pastoral de Juventud orgánicamente estructurada, comienza allá por el año 1978 cuando se le encomienda a tres obispos organizar una comisión para impulsar la Pastoral Juvenil.</w:t>
            </w:r>
          </w:p>
          <w:p>
            <w:pPr>
              <w:pStyle w:val="Normal"/>
              <w:rPr>
                <w:rFonts w:ascii="Arial" w:hAnsi="Arial" w:cs="Arial"/>
                <w:sz w:val="22"/>
              </w:rPr>
            </w:pPr>
            <w:r>
              <w:rPr>
                <w:rFonts w:cs="Arial" w:ascii="Arial" w:hAnsi="Arial"/>
                <w:sz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Heading5"/>
              <w:rPr/>
            </w:pPr>
            <w:r>
              <w:rPr/>
              <w:t>Los años ‘8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spués de la masiva concurrencia de los jóvenes en el Congreso Mariano Nacional (Mendoza 1980) y la Opción de la Iglesia Latinoamericana por los jóvenes, realizada en Puebla, los obispos lanzan la “Prioridad Juventud”, un plan pastoral que pone en el centro de la mirada de la Iglesia la evangelización de los jóven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n el retorno de la democracia, surgen con fuerza distintas formas de expresión popular. Los jóvenes se incorporan activamente al proceso de cambio institucional participando en organizaciones culturales (música, arte, letras), políticas (partidos tradicionales, federaciones estudiantiles, centros de estudiantes)  y religiosas. Se comienza a instituir la necesidad de acompañar a los jóvenes de manera organizada. Aún no hay claridad respecto a objetivos y planificación, sino que es todo intuitiv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a Pastoral de Juventud da muestras de su capacidad de organización, con el gran evento masivo del Encuentro Nacional de Juventud (Córdoba 1985) que permite el acercamiento a las distintas realidades de nuestra patria y nace el trabajo por sectores de interés y pastorales, aunque no se supo potenciar en el tiempo toda la riqueza del encuentro. También la presencia de Juan Pablo II en la Jornada Mundial de la Juventud (Bs. As. 1987) que origina una importante «movida» entre los jóvenes en las distintas provincias en las que estuvo, vinculada esencialmente a tareas de servicio. Aparece la primera expresión de la Asamblea Nacional y de la Comisión Nacional de Pastoral de Juventud.</w:t>
            </w:r>
          </w:p>
          <w:p>
            <w:pPr>
              <w:pStyle w:val="Normal"/>
              <w:rPr>
                <w:rFonts w:ascii="Arial" w:hAnsi="Arial" w:cs="Arial"/>
                <w:sz w:val="22"/>
              </w:rPr>
            </w:pPr>
            <w:r>
              <w:rPr>
                <w:rFonts w:cs="Arial" w:ascii="Arial" w:hAnsi="Arial"/>
                <w:sz w:val="22"/>
              </w:rPr>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Heading5"/>
              <w:rPr/>
            </w:pPr>
            <w:r>
              <w:rPr/>
              <w:t>Los años ‘9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 partir del I Encuentro Nacional de Responsables (Paraná 1990) se definen las primeras líneas de acción para la Pastoral de Juventud con el aporte de representantes de todo el país. Se utiliza una metodología que contempla la realidad de cada sector y que busca analizar, evaluar, organizar y objetivar la acción pastoral para los próximos años. Se refuerza la estructura nacional para descentralizar la toma de decisiones y hacer más participativo el proceso. Se utilizan herramientas de las ciencias sociales para conocer la situación de los jóvenes (Encuesta Nacional de los Jóvenes para los Jóve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a Pastoral de Juventud va asumiendo objetivos y opciones que la orientan en la búsqueda de una evangelización inculturada en el mundo juvenil: la formación en las bases de comunidades juveniles celebrativas y misioneras, experiencia de comunión y de servicio, una profundización en la espiritualidad juvenil, la búsqueda de una identidad y misión propias, la revisión de la organización y estructura de la pastoral orgánica, la elaboración de Objetivos Nacionales y la búsqueda de una mayor significatividad en el acontecer de la historia de nuestro pueblo y el continen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a organización del II Encuentro Nacional de Responsables (Chapadmalal 1996) generó un replanteo de la organización de la Pastoral de la Juventud, dando paso a un proceso de descentralización - federalización, que garantice la participación de todos. Las estructuras formales de la  Pastoral de Juventud no encuentran las estrategias que den impulso a los Sectores ó Medios  específicos y un reclamo de mayor  encarnación y compromiso con  la realidad, nuevos lenguajes y conocimiento de la cultura juvenil. Comienzan a conformarse los primeros Equipos Federales de trabajo (con representantes de todo el paí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as preocupaciones fundamentales giran en torno a la Espiritualidad y Mística de la Pastoral  de Juventud, la formación integral de animadores y asesores, el acompañamiento a los equipos diocesanos y una real inserción en la Pastoral Juvenil Latinoamericana. También se impulsa la producción de materiales para la formación pastoral y nace la revista Palabras de Aliento para fortalecer la vinculación y la comunicación con las diócesi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acia el final de la década los niveles de participación crecen y el protagonismo se ve más claramente definido en las deliberaciones, los  consensos, la toma de decisiones y gestión posterior de los proyect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n respecto a la inserción social, se abre y legitima el espacio para un replanteo  serio respecto al desafío que venía  siendo sostenido históricamente por las diócesis más comprometidas con la cuestión social. La participación en el I Gesto Común del Cono Sur (1999) sensibilizó esta conciencia de presencia de la Pastoral de Juventud Argentina en la trama social.</w:t>
            </w:r>
          </w:p>
          <w:p>
            <w:pPr>
              <w:pStyle w:val="Normal"/>
              <w:rPr>
                <w:rFonts w:ascii="Arial" w:hAnsi="Arial" w:cs="Arial"/>
                <w:sz w:val="22"/>
              </w:rPr>
            </w:pPr>
            <w:r>
              <w:rPr>
                <w:rFonts w:cs="Arial" w:ascii="Arial" w:hAnsi="Arial"/>
                <w:sz w:val="22"/>
              </w:rPr>
            </w:r>
          </w:p>
        </w:tc>
      </w:tr>
      <w:tr>
        <w:trPr/>
        <w:tc>
          <w:tcPr>
            <w:tcW w:w="107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Heading5"/>
              <w:rPr>
                <w:sz w:val="22"/>
              </w:rPr>
            </w:pPr>
            <w:r>
              <w:rPr/>
              <w:t>A partir del 20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La Pastoral de Juventud Argentina está viviendo un proceso de crecimiento y maduración que se pone en evidencia desde distintos signos que van marcando su caminar: Una apuesta fuerte sigue siendo “lo federal”, como criterio de trabajo, esfuerzo de participación y modo de animación, en un proceso de descentralización y corresponsabilidad que se plasma en una estructura organizativa representativa de las diferentes regiones y carismas juveniles del paí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n la realización de un Concurso Nacional de Proyectos Sociales se buscó apoyar, acompañar y entrar en contacto con iniciativas concretas por la dignidad de los jóvenes, llevadas adelante por jóvenes de todo el paí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 el ámbito de la formación, empezó a funcionar el Instituto de Formación Cardenal Pironio. Con el lanzamiento del Programa Animar para la formación de animadores juveniles (con sus cursos presenciales, trabajos a distancia, capacitación de formadores, etc), de la investigación sobre experiencias formativas existentes en el país, de la “Red PEF” como espacio de intercambio, se van dando pasos concretos presentando un propuesta formativa seria y específica para los que trabajan pastoralmente en ambientes juveni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a continuidad de la revista Palabras de Aliento y la creación de la página web www.pastoraldejuventud.org.ar como  formas de presencia y comunicación en la vida de los jóven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rganizado en conjunto con las pastorales juveniles de Brasil, Chile, Uruguay y Paraguay, se realizo el II Gesto Común del Cono Sur, expresión del compromiso por los más pobres, que con variedad de propuestas y desde los ejes del anuncio, la denuncia y la celebración. La realización en Argentina del  XIII Encuentro Latinoamericanos de Responsables Nacionales de Pastoral de Juventud fue un signo de la creciente sintonía latinoamericana que va impregnando a la pastor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l lanzamiento del Plan Nacional de Pastoral de Juventud busca involucrar a todos los jóvenes en un proceso de reflexión y conversión, para transformar la acción pastoral y así transformar la realidad juvenil. A través de la metodología de Planificación Pastoral Participativa, vamos viviendo distintas etapas que permiten ir haciendo realidad el sueño de una Pastoral de Juventud que acompaña la vida y las opciones de los jóvenes. La realización del III Encuentro de Responsables de Pastoral de Juventud (Gualeguaychú 2003)  marca un momento significativo en  este camino.</w:t>
            </w:r>
          </w:p>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ambién les presentamos estos otros textos, extractados de documentos de la Iglesia Latinoamericana:</w:t>
      </w:r>
    </w:p>
    <w:p>
      <w:pPr>
        <w:pStyle w:val="Normal"/>
        <w:rPr>
          <w:rFonts w:ascii="Arial" w:hAnsi="Arial" w:cs="Arial"/>
          <w:sz w:val="22"/>
        </w:rPr>
      </w:pPr>
      <w:r>
        <w:rPr>
          <w:rFonts w:cs="Arial" w:ascii="Arial" w:hAnsi="Arial"/>
          <w:sz w:val="22"/>
        </w:rPr>
      </w:r>
    </w:p>
    <w:tbl>
      <w:tblPr>
        <w:tblW w:w="10772" w:type="dxa"/>
        <w:jc w:val="left"/>
        <w:tblInd w:w="-75" w:type="dxa"/>
        <w:tblLayout w:type="fixed"/>
        <w:tblCellMar>
          <w:top w:w="0" w:type="dxa"/>
          <w:left w:w="70" w:type="dxa"/>
          <w:bottom w:w="0" w:type="dxa"/>
          <w:right w:w="70" w:type="dxa"/>
        </w:tblCellMar>
      </w:tblPr>
      <w:tblGrid>
        <w:gridCol w:w="4890"/>
        <w:gridCol w:w="5882"/>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Queremos ofrecer una línea pastoral global: Desarrollar, de acuerdo con la pastoral diferencial y orgánica, una pastoral de juventud que tenga en cuenta la realidad social de los jóvenes de nuestro continente; atienda a la profundización y al crecimiento de la fe para la comunión con Dios y con los hombres; oriente la opción vocacional de los jóvenes; les brinde elementos para convertirse en factores de cambio y les ofrezca canales eficaces para la participación activa en la Iglesia y en la transformación de la socieda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e estimulará la capacidad creadora de los jóvenes para que ellos mismos imaginen y encuentren los medios más diversos y aptos para hacer presente, de una manera constructiva, la misión que tienen en la sociedad y en la Iglesia. Para ello, se les facilitará los medios y las áreas donde ejerzan su compromiso. Entre otros, se recomienda la presencia misionera de los jóvenes en lugares especialmente necesitad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La pastoral juvenil será la pastoral de la alegría y de la esperanza que transmite el mensaje gozoso de la salvación a un mundo muchas veces triste, oprimido y desesperanzado en busca de su liberación </w:t>
            </w:r>
          </w:p>
          <w:p>
            <w:pPr>
              <w:pStyle w:val="Normal"/>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Documento de Puebla (1187,1199,1205)</w:t>
            </w:r>
          </w:p>
          <w:p>
            <w:pPr>
              <w:pStyle w:val="Normal"/>
              <w:rPr>
                <w:rFonts w:ascii="Arial" w:hAnsi="Arial" w:cs="Arial"/>
                <w:sz w:val="22"/>
              </w:rPr>
            </w:pPr>
            <w:r>
              <w:rPr>
                <w:rFonts w:cs="Arial" w:ascii="Arial" w:hAnsi="Arial"/>
                <w:sz w:val="22"/>
              </w:rPr>
            </w:r>
          </w:p>
        </w:tc>
        <w:tc>
          <w:tcPr>
            <w:tcW w:w="5882" w:type="dxa"/>
            <w:tcBorders>
              <w:top w:val="single" w:sz="4" w:space="0" w:color="000000"/>
              <w:left w:val="single" w:sz="4" w:space="0" w:color="000000"/>
              <w:bottom w:val="single" w:sz="4" w:space="0" w:color="000000"/>
              <w:right w:val="single" w:sz="4" w:space="0" w:color="000000"/>
            </w:tcBorders>
          </w:tcPr>
          <w:p>
            <w:pPr>
              <w:pStyle w:val="Normal"/>
              <w:ind w:firstLine="284"/>
              <w:rPr>
                <w:rFonts w:ascii="Arial" w:hAnsi="Arial" w:cs="Arial"/>
                <w:sz w:val="22"/>
              </w:rPr>
            </w:pPr>
            <w:r>
              <w:rPr>
                <w:rFonts w:cs="Arial" w:ascii="Arial" w:hAnsi="Arial"/>
                <w:sz w:val="22"/>
              </w:rPr>
              <w:t>La Pastoral Juvenil es la acción organizada de la Iglesia para acompañar a los jóvenes a descubrir, seguir y comprometerse con Jesucristo y su mensaje para que, transformados en hombres nuevos, e integrando su fe y su vida, se conviertan en protagonistas de la construcción de la Civilización del Amor.</w:t>
            </w:r>
          </w:p>
          <w:p>
            <w:pPr>
              <w:pStyle w:val="TextBodyIndent"/>
              <w:rPr/>
            </w:pPr>
            <w:r>
              <w:rPr/>
              <w:t>Como propuesta e invitación, la evangelización no puede estar al margen del momento histórico y de la situación real que viven sus destinatarios. El punto de partida de la pastoral juvenil es el propio joven, asumido en su realidad personal, cultural y social. La pastoral juvenil no inventa a los jóvenes: los encuentra como son y donde están...</w:t>
            </w:r>
          </w:p>
          <w:p>
            <w:pPr>
              <w:pStyle w:val="TextBodyIndent"/>
              <w:rPr/>
            </w:pPr>
            <w:r>
              <w:rPr/>
              <w:t>La acción evangelizadora no se realiza por medio de acciones aisladas, sino a través de un proceso, es decir, de un conjunto de dinamismos que llevan al joven a abrirse, a buscar respuesta a sus inquietudes, a valorar lo que construye su persona, a madurar motivaciones personales profundas y a concretar su proyecto de vida y su opción vocacional.</w:t>
            </w:r>
          </w:p>
          <w:p>
            <w:pPr>
              <w:pStyle w:val="Normal"/>
              <w:ind w:firstLine="284"/>
              <w:rPr>
                <w:rFonts w:ascii="Arial" w:hAnsi="Arial" w:cs="Arial"/>
                <w:sz w:val="22"/>
              </w:rPr>
            </w:pPr>
            <w:r>
              <w:rPr>
                <w:rFonts w:cs="Arial" w:ascii="Arial" w:hAnsi="Arial"/>
                <w:sz w:val="22"/>
              </w:rPr>
              <w:t>Para cumplir su misión, la Pastoral Juvenil se organiza de manera participativa a través de coordinaciones que se dan en los diferentes niveles. A través de ellas, los jóvenes se educan en la comunión y en la participación, crecen como personas, se van integrando activamente a la vida de la Iglesia, generan propuestas nuevas para la sociedad y se sienten realmente protagonistas. Esas instancias sólo pueden ser entendidas y vividas desde una actitud de corresponsabilidad y servicio a los demás jóvenes y a los grupos.</w:t>
            </w:r>
          </w:p>
          <w:p>
            <w:pPr>
              <w:pStyle w:val="Normal"/>
              <w:ind w:firstLine="284"/>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vilización del amor Tarea y esperanza CELAM</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ómo influye esta historia en nuestra acción pastoral actual?</w:t>
      </w:r>
    </w:p>
    <w:p>
      <w:pPr>
        <w:pStyle w:val="Normal"/>
        <w:rPr>
          <w:rFonts w:ascii="Arial" w:hAnsi="Arial" w:cs="Arial"/>
          <w:sz w:val="22"/>
        </w:rPr>
      </w:pPr>
      <w:r>
        <w:rPr>
          <w:rFonts w:cs="Arial" w:ascii="Arial" w:hAnsi="Arial"/>
          <w:sz w:val="22"/>
        </w:rPr>
        <w:t>¿Qué ideas, opciones, principios descubrimos en los textos  que son valiosas o fundamentales para la Pastoral de Juventud actu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cs="Arial"/>
          <w:i w:val="false"/>
          <w:i w:val="false"/>
          <w:sz w:val="28"/>
        </w:rPr>
      </w:pPr>
      <w:r>
        <w:rPr>
          <w:rFonts w:cs="Arial" w:ascii="Arial" w:hAnsi="Arial"/>
          <w:i w:val="false"/>
          <w:sz w:val="28"/>
        </w:rPr>
        <w:t>Discernir</w:t>
      </w:r>
    </w:p>
    <w:p>
      <w:pPr>
        <w:pStyle w:val="Normal"/>
        <w:rPr>
          <w:rFonts w:ascii="Arial" w:hAnsi="Arial" w:cs="Arial"/>
          <w:sz w:val="22"/>
        </w:rPr>
      </w:pPr>
      <w:r>
        <w:rPr>
          <w:rFonts w:cs="Arial" w:ascii="Arial" w:hAnsi="Arial"/>
          <w:sz w:val="22"/>
        </w:rPr>
        <w:t>Este es el momento central del encuentro. A partir de todo lo conversando y leído, les pedimos que intenten describir las características de “La Pastoral de Juventud en la que queremos particip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stas preguntas les pueden ayudar</w:t>
      </w:r>
    </w:p>
    <w:p>
      <w:pPr>
        <w:pStyle w:val="Normal"/>
        <w:rPr>
          <w:rFonts w:ascii="Arial" w:hAnsi="Arial" w:cs="Arial"/>
          <w:sz w:val="22"/>
        </w:rPr>
      </w:pPr>
      <w:r>
        <w:rPr>
          <w:rFonts w:cs="Arial" w:ascii="Arial" w:hAnsi="Arial"/>
          <w:sz w:val="22"/>
        </w:rPr>
      </w:r>
    </w:p>
    <w:p>
      <w:pPr>
        <w:pStyle w:val="Normal"/>
        <w:numPr>
          <w:ilvl w:val="0"/>
          <w:numId w:val="6"/>
        </w:numPr>
        <w:rPr>
          <w:rFonts w:ascii="Arial" w:hAnsi="Arial" w:cs="Arial"/>
          <w:sz w:val="22"/>
        </w:rPr>
      </w:pPr>
      <w:r>
        <w:rPr>
          <w:rFonts w:cs="Arial" w:ascii="Arial" w:hAnsi="Arial"/>
          <w:sz w:val="22"/>
        </w:rPr>
        <w:t xml:space="preserve">¿Qué objetivos la deberían guiar? </w:t>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 xml:space="preserve">¿Cómo debería estar organizada y articulada? </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Cuáles serían sus problemáticas y preocupaciones fundamentales?</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Cómo sería su inserción en lo social, político, cultural, etc.? ¿Con quiénes se relacionaría?</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Cómo se imaginan la participación y el protagonismo de los jóven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uego de responder las preguntas, a modo de síntesis, les proponemos hacer un dibujo en el que traten de simbolizar en forma de una construcción (edificio, casa, etc.) la “Pastoral de Juventud en la que queremos participar”. Tener en cuenta detalles en la construcción que ayuden a expresar claramente las ideas conversadas y agregar los comentarios o explicaciones que crean necesari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cs="Arial"/>
          <w:i w:val="false"/>
          <w:i w:val="false"/>
          <w:sz w:val="28"/>
        </w:rPr>
      </w:pPr>
      <w:r>
        <w:rPr>
          <w:rFonts w:cs="Arial" w:ascii="Arial" w:hAnsi="Arial"/>
          <w:i w:val="false"/>
          <w:sz w:val="28"/>
        </w:rPr>
        <w:t>Celebrar</w:t>
      </w:r>
    </w:p>
    <w:p>
      <w:pPr>
        <w:pStyle w:val="Normal"/>
        <w:rPr>
          <w:rFonts w:ascii="Arial" w:hAnsi="Arial" w:cs="Arial"/>
          <w:sz w:val="22"/>
        </w:rPr>
      </w:pPr>
      <w:r>
        <w:rPr>
          <w:rFonts w:cs="Arial" w:ascii="Arial" w:hAnsi="Arial"/>
          <w:sz w:val="22"/>
        </w:rPr>
        <w:t xml:space="preserve">Queremos terminar celebrando este encuentro y el camino del Plan Nacional en preparación al III Encuentro Nacional de Responsables de Pastoral de Juventud. Por eso les sugerimos ambientar con elementos que nos hablen de lo nacional y de la historia (imágenes, mapas, fotos antiguas, etc.) y la Palabra de Dio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menzamos haciendo memoria del trabajo realizado durante el encuentro y presentando al Señor el fruto de nuestra reflexión, el dibujo de nuestra construcción, símbolo de la Pastoral de Juventud de la que queremos ser par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Luego nos dejamos iluminar por la Palabra de Dios: Lc. 6, 46-49 “La casa construida sobre roca” y compartimo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Qué nos dice hoy para nuestra vida y nuestro compromiso en la Pastoral de Juventu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erminamos rezando juntos una oración y cantamos alguna canción conocida por todos.</w:t>
      </w:r>
    </w:p>
    <w:p>
      <w:pPr>
        <w:pStyle w:val="Normal"/>
        <w:rPr>
          <w:rFonts w:ascii="Arial" w:hAnsi="Arial" w:cs="Arial"/>
          <w:sz w:val="22"/>
        </w:rPr>
      </w:pPr>
      <w:r>
        <w:rPr>
          <w:rFonts w:cs="Arial" w:ascii="Arial" w:hAnsi="Arial"/>
          <w:sz w:val="22"/>
        </w:rPr>
      </w:r>
    </w:p>
    <w:sectPr>
      <w:type w:val="nextPage"/>
      <w:pgSz w:w="12240" w:h="20160"/>
      <w:pgMar w:left="992" w:right="618" w:gutter="0" w:header="0" w:top="99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rPr>
    </w:lvl>
  </w:abstractNum>
  <w:abstractNum w:abstractNumId="3">
    <w:lvl w:ilvl="0">
      <w:start w:val="1"/>
      <w:numFmt w:val="bullet"/>
      <w:lvlText w:val=""/>
      <w:lvlJc w:val="left"/>
      <w:pPr>
        <w:tabs>
          <w:tab w:val="num" w:pos="360"/>
        </w:tabs>
        <w:ind w:left="360" w:hanging="360"/>
      </w:pPr>
      <w:rPr>
        <w:rFonts w:ascii="Wingdings" w:hAnsi="Wingdings" w:cs="Wingdings" w:hint="default"/>
        <w:sz w:val="24"/>
      </w:rPr>
    </w:lvl>
  </w:abstractNum>
  <w:abstractNum w:abstractNumId="4">
    <w:lvl w:ilvl="0">
      <w:start w:val="1"/>
      <w:numFmt w:val="bullet"/>
      <w:lvlText w:val=""/>
      <w:lvlJc w:val="left"/>
      <w:pPr>
        <w:tabs>
          <w:tab w:val="num" w:pos="360"/>
        </w:tabs>
        <w:ind w:left="360" w:hanging="360"/>
      </w:pPr>
      <w:rPr>
        <w:rFonts w:ascii="Wingdings" w:hAnsi="Wingdings" w:cs="Wingdings" w:hint="default"/>
        <w:sz w:val="24"/>
      </w:rPr>
    </w:lvl>
  </w:abstractNum>
  <w:abstractNum w:abstractNumId="5">
    <w:lvl w:ilvl="0">
      <w:start w:val="1"/>
      <w:numFmt w:val="bullet"/>
      <w:lvlText w:val=""/>
      <w:lvlJc w:val="left"/>
      <w:pPr>
        <w:tabs>
          <w:tab w:val="num" w:pos="360"/>
        </w:tabs>
        <w:ind w:left="360" w:hanging="360"/>
      </w:pPr>
      <w:rPr>
        <w:rFonts w:ascii="Wingdings" w:hAnsi="Wingdings" w:cs="Wingdings" w:hint="default"/>
        <w:sz w:val="24"/>
      </w:rPr>
    </w:lvl>
  </w:abstractNum>
  <w:abstractNum w:abstractNumId="6">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30"/>
    </w:rPr>
  </w:style>
  <w:style w:type="paragraph" w:styleId="Heading2">
    <w:name w:val="Heading 2"/>
    <w:basedOn w:val="Normal"/>
    <w:next w:val="Normal"/>
    <w:qFormat/>
    <w:pPr>
      <w:keepNext w:val="true"/>
      <w:numPr>
        <w:ilvl w:val="1"/>
        <w:numId w:val="1"/>
      </w:numPr>
      <w:ind w:firstLine="4678"/>
      <w:outlineLvl w:val="1"/>
    </w:pPr>
    <w:rPr>
      <w:rFonts w:ascii="Comic Sans MS" w:hAnsi="Comic Sans MS" w:cs="Comic Sans MS"/>
      <w:b/>
      <w:sz w:val="30"/>
    </w:rPr>
  </w:style>
  <w:style w:type="paragraph" w:styleId="Heading3">
    <w:name w:val="Heading 3"/>
    <w:basedOn w:val="Normal"/>
    <w:next w:val="Normal"/>
    <w:qFormat/>
    <w:pPr>
      <w:keepNext w:val="true"/>
      <w:numPr>
        <w:ilvl w:val="2"/>
        <w:numId w:val="1"/>
      </w:numPr>
      <w:outlineLvl w:val="2"/>
    </w:pPr>
    <w:rPr>
      <w:rFonts w:ascii="Comic Sans MS" w:hAnsi="Comic Sans MS" w:cs="Comic Sans MS"/>
      <w:b/>
      <w:i/>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6"/>
    </w:rPr>
  </w:style>
  <w:style w:type="paragraph" w:styleId="Heading6">
    <w:name w:val="Heading 6"/>
    <w:basedOn w:val="Normal"/>
    <w:next w:val="Normal"/>
    <w:qFormat/>
    <w:pPr>
      <w:keepNext w:val="true"/>
      <w:numPr>
        <w:ilvl w:val="5"/>
        <w:numId w:val="1"/>
      </w:numPr>
      <w:jc w:val="center"/>
      <w:outlineLvl w:val="5"/>
    </w:pPr>
    <w:rPr>
      <w:rFonts w:ascii="Arial" w:hAnsi="Arial" w:cs="Arial"/>
      <w:sz w:val="24"/>
    </w:rPr>
  </w:style>
  <w:style w:type="character" w:styleId="WW8Num1z0">
    <w:name w:val="WW8Num1z0"/>
    <w:qFormat/>
    <w:rPr>
      <w:rFonts w:ascii="Wingdings" w:hAnsi="Wingdings" w:cs="Wingdings"/>
      <w:sz w:val="24"/>
    </w:rPr>
  </w:style>
  <w:style w:type="character" w:styleId="WW8Num2z0">
    <w:name w:val="WW8Num2z0"/>
    <w:qFormat/>
    <w:rPr>
      <w:rFonts w:ascii="Symbol" w:hAnsi="Symbol" w:cs="Symbol"/>
    </w:rPr>
  </w:style>
  <w:style w:type="character" w:styleId="WW8Num3z0">
    <w:name w:val="WW8Num3z0"/>
    <w:qFormat/>
    <w:rPr>
      <w:rFonts w:ascii="Wingdings" w:hAnsi="Wingdings" w:cs="Wingdings"/>
      <w:sz w:val="24"/>
    </w:rPr>
  </w:style>
  <w:style w:type="character" w:styleId="WW8Num4z0">
    <w:name w:val="WW8Num4z0"/>
    <w:qFormat/>
    <w:rPr>
      <w:rFonts w:ascii="Wingdings" w:hAnsi="Wingdings" w:cs="Wingdings"/>
      <w:sz w:val="24"/>
    </w:rPr>
  </w:style>
  <w:style w:type="character" w:styleId="WW8Num5z0">
    <w:name w:val="WW8Num5z0"/>
    <w:qFormat/>
    <w:rPr>
      <w:rFonts w:ascii="Wingdings" w:hAnsi="Wingdings" w:cs="Wingdings"/>
      <w:sz w:val="24"/>
    </w:rPr>
  </w:style>
  <w:style w:type="character" w:styleId="WW8Num6z0">
    <w:name w:val="WW8Num6z0"/>
    <w:qFormat/>
    <w:rPr>
      <w:rFonts w:ascii="Wingdings" w:hAnsi="Wingdings" w:cs="Wingdings"/>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15:16:00Z</dcterms:created>
  <dc:creator/>
  <dc:description/>
  <dc:language>en-US</dc:language>
  <cp:lastModifiedBy>Denise y Sergio</cp:lastModifiedBy>
  <dcterms:modified xsi:type="dcterms:W3CDTF">2004-04-03T19:35:00Z</dcterms:modified>
  <cp:revision>4</cp:revision>
  <dc:subject/>
  <dc:title/>
</cp:coreProperties>
</file>